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AO EDITAL PREGÃO 016/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"/>
        <w:ind w:right="-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16/2015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78"/>
        <w:gridCol w:w="1780"/>
        <w:gridCol w:w="2058"/>
      </w:tblGrid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AO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 DO ITEM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ITEM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 MESES)</w:t>
            </w:r>
          </w:p>
        </w:tc>
      </w:tr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eza e conservação Diamantina, Couto Magalhães e Curvelo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VALOR A SER LANÇADO NO SISTEMA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idade da proposta: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Complementares: (se necessário)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, qualificação, CI e CPF do responsável pela assinatura do contrato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41:00Z</dcterms:created>
  <dc:creator>particular</dc:creator>
  <dc:description/>
  <cp:keywords/>
  <dc:language>en-US</dc:language>
  <cp:lastModifiedBy>usuario</cp:lastModifiedBy>
  <cp:lastPrinted>2014-01-15T10:20:00Z</cp:lastPrinted>
  <dcterms:modified xsi:type="dcterms:W3CDTF">2015-04-28T11:59:00Z</dcterms:modified>
  <cp:revision>4</cp:revision>
  <dc:subject/>
  <dc:title>ANEXO II</dc:title>
</cp:coreProperties>
</file>